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 xml:space="preserve">       </w:t>
      </w:r>
      <w:r>
        <w:rPr>
          <w:b/>
          <w:bCs/>
          <w:i/>
          <w:iCs/>
          <w:sz w:val="28"/>
          <w:szCs w:val="28"/>
        </w:rPr>
        <w:t>Patikslintas lyginamasis variantas</w:t>
      </w:r>
    </w:p>
    <w:p>
      <w:pPr>
        <w:pStyle w:val="Normal"/>
        <w:ind w:left="259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       </w:t>
      </w:r>
    </w:p>
    <w:p>
      <w:pPr>
        <w:pStyle w:val="Normal"/>
        <w:ind w:left="5103" w:hanging="0"/>
        <w:rPr>
          <w:color w:val="000000"/>
          <w:lang w:eastAsia="lt-LT"/>
        </w:rPr>
      </w:pPr>
      <w:r>
        <w:rPr>
          <w:color w:val="000000"/>
          <w:lang w:eastAsia="lt-LT"/>
        </w:rPr>
        <w:t>PATVIRTINTA</w:t>
      </w:r>
    </w:p>
    <w:p>
      <w:pPr>
        <w:pStyle w:val="Normal"/>
        <w:ind w:left="5103" w:hanging="0"/>
        <w:rPr>
          <w:color w:val="000000"/>
          <w:lang w:eastAsia="lt-LT"/>
        </w:rPr>
      </w:pPr>
      <w:bookmarkStart w:id="0" w:name="_Hlk152255415"/>
      <w:bookmarkEnd w:id="0"/>
      <w:r>
        <w:rPr>
          <w:color w:val="000000"/>
          <w:lang w:eastAsia="lt-LT"/>
        </w:rPr>
        <w:t xml:space="preserve">Skuodo rajono savivaldybės tarybos </w:t>
      </w:r>
    </w:p>
    <w:p>
      <w:pPr>
        <w:pStyle w:val="Normal"/>
        <w:ind w:left="5103" w:hanging="0"/>
        <w:rPr>
          <w:b/>
          <w:b/>
          <w:bCs/>
          <w:color w:val="000000"/>
          <w:lang w:eastAsia="lt-LT"/>
        </w:rPr>
      </w:pPr>
      <w:r>
        <w:rPr>
          <w:color w:val="000000"/>
          <w:lang w:eastAsia="lt-LT"/>
        </w:rPr>
        <w:t xml:space="preserve">2023 m. vasario 23 d. sprendimu Nr. T9-29 </w:t>
      </w:r>
      <w:r>
        <w:rPr>
          <w:b/>
          <w:bCs/>
          <w:color w:val="000000"/>
          <w:lang w:eastAsia="lt-LT"/>
        </w:rPr>
        <w:t xml:space="preserve">(Skuodo rajono savivaldybės tarybos </w:t>
      </w:r>
    </w:p>
    <w:p>
      <w:pPr>
        <w:pStyle w:val="Normal"/>
        <w:ind w:left="5103" w:hanging="0"/>
        <w:rPr>
          <w:b/>
          <w:b/>
          <w:bCs/>
          <w:color w:val="000000"/>
          <w:lang w:eastAsia="lt-LT"/>
        </w:rPr>
      </w:pPr>
      <w:r>
        <w:rPr>
          <w:b/>
          <w:bCs/>
          <w:color w:val="000000"/>
          <w:lang w:eastAsia="lt-LT"/>
        </w:rPr>
        <w:t>2023 m. gruodžio 11 d. sprendimo Nr. T10-241 redakcija)</w:t>
      </w:r>
    </w:p>
    <w:p>
      <w:pPr>
        <w:pStyle w:val="Normal"/>
        <w:ind w:left="5103" w:hanging="0"/>
        <w:rPr>
          <w:b/>
          <w:b/>
          <w:bCs/>
          <w:color w:val="000000"/>
          <w:sz w:val="4"/>
          <w:szCs w:val="4"/>
          <w:lang w:eastAsia="lt-LT"/>
        </w:rPr>
      </w:pPr>
      <w:r>
        <w:rPr>
          <w:b/>
          <w:bCs/>
          <w:color w:val="000000"/>
          <w:sz w:val="4"/>
          <w:szCs w:val="4"/>
          <w:lang w:eastAsia="lt-LT"/>
        </w:rPr>
      </w:r>
      <w:bookmarkStart w:id="1" w:name="_Hlk152255415"/>
      <w:bookmarkStart w:id="2" w:name="_Hlk152255415"/>
      <w:bookmarkEnd w:id="2"/>
    </w:p>
    <w:p>
      <w:pPr>
        <w:pStyle w:val="Normal"/>
        <w:rPr>
          <w:color w:val="000000"/>
          <w:sz w:val="4"/>
          <w:szCs w:val="4"/>
          <w:lang w:eastAsia="lt-LT"/>
        </w:rPr>
      </w:pPr>
      <w:r>
        <w:rPr>
          <w:color w:val="000000"/>
          <w:sz w:val="4"/>
          <w:szCs w:val="4"/>
          <w:lang w:eastAsia="lt-LT"/>
        </w:rPr>
      </w:r>
    </w:p>
    <w:p>
      <w:pPr>
        <w:pStyle w:val="Normal"/>
        <w:rPr>
          <w:color w:val="000000"/>
          <w:lang w:eastAsia="lt-LT"/>
        </w:rPr>
      </w:pPr>
      <w:r>
        <w:rPr>
          <w:color w:val="000000"/>
          <w:lang w:eastAsia="lt-LT"/>
        </w:rPr>
        <w:tab/>
        <w:tab/>
        <w:tab/>
        <w:t xml:space="preserve">                     </w:t>
      </w:r>
    </w:p>
    <w:p>
      <w:pPr>
        <w:pStyle w:val="Normal"/>
        <w:rPr>
          <w:color w:val="000000"/>
          <w:sz w:val="4"/>
          <w:szCs w:val="4"/>
          <w:lang w:eastAsia="lt-LT"/>
        </w:rPr>
      </w:pPr>
      <w:r>
        <w:rPr>
          <w:color w:val="000000"/>
          <w:sz w:val="4"/>
          <w:szCs w:val="4"/>
          <w:lang w:eastAsia="lt-LT"/>
        </w:rPr>
      </w:r>
    </w:p>
    <w:p>
      <w:pPr>
        <w:pStyle w:val="Normal"/>
        <w:rPr>
          <w:color w:val="000000"/>
          <w:sz w:val="4"/>
          <w:szCs w:val="4"/>
          <w:lang w:eastAsia="lt-LT"/>
        </w:rPr>
      </w:pPr>
      <w:r>
        <w:rPr>
          <w:color w:val="000000"/>
          <w:sz w:val="4"/>
          <w:szCs w:val="4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b/>
          <w:color w:val="000000"/>
          <w:lang w:eastAsia="lt-LT"/>
        </w:rPr>
        <w:t>SKUODO RAJONO SAVIVALDYBĖS VIETINĖS REIKŠMĖS KELIŲ IR GATVIŲ SĄRAŠAS</w:t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63"/>
        <w:gridCol w:w="2948"/>
        <w:gridCol w:w="1843"/>
        <w:gridCol w:w="1417"/>
        <w:gridCol w:w="141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il.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r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nikalus 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ilgis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danga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lt-LT"/>
              </w:rPr>
            </w:pPr>
            <w:r>
              <w:rPr>
                <w:b/>
                <w:color w:val="000000"/>
                <w:lang w:eastAsia="lt-LT"/>
              </w:rPr>
              <w:t>Aleksandrijos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lt-LT"/>
              </w:rPr>
            </w:pPr>
            <w:r>
              <w:rPr>
                <w:b/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0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eksandrijos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. Daukant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25</w:t>
            </w:r>
          </w:p>
          <w:p>
            <w:pPr>
              <w:pStyle w:val="Normal"/>
              <w:snapToGrid w:val="false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4400-5166-99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4400-4303-2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1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Skuod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2782-5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123</w:t>
            </w:r>
            <w:r>
              <w:rPr>
                <w:color w:val="000000"/>
                <w:lang w:eastAsia="lt-LT"/>
              </w:rPr>
              <w:t xml:space="preserve">  </w:t>
            </w:r>
            <w:r>
              <w:rPr>
                <w:b/>
                <w:bCs/>
                <w:color w:val="000000"/>
                <w:lang w:eastAsia="lt-LT"/>
              </w:rPr>
              <w:t>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Sod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 xml:space="preserve">asfaltbetonis </w:t>
            </w:r>
            <w:r>
              <w:rPr>
                <w:b/>
                <w:bCs/>
                <w:color w:val="000000"/>
                <w:lang w:eastAsia="lt-LT"/>
              </w:rPr>
              <w:t xml:space="preserve"> asfaltas/</w:t>
            </w:r>
            <w:r>
              <w:rPr>
                <w:color w:val="000000"/>
                <w:lang w:eastAsia="lt-LT"/>
              </w:rPr>
              <w:t xml:space="preserve">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eksandrijos gyvenvietės Kaštonų gatvė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4-6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/ 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Kl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betono trinkelė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Bijūn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4-6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1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4-6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ukolik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up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  <w:t>4400-5332-5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6-1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ukolik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než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2557</w:t>
            </w:r>
          </w:p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7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kolikų gyvenvietė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331-1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kolikų gyvenvietės Mokykl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4400-5332-5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ukolik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zmin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  <w:t>4400-5331-9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7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tlauk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lt-LT"/>
              </w:rPr>
            </w:pPr>
            <w:r>
              <w:rPr>
                <w:color w:val="000000"/>
                <w:lang w:val="en-US"/>
              </w:rPr>
              <w:t>4400-5341-6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49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7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ėsalų gyvenvietė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Ąžuol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6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gyvenvietės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l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529-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iki kelio Jedžiotai–Daujotai (pro liuteronų kapin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4400-5337-8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jotai–Jedžiot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5189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5194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4400-5166-9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1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L-30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ujotų k. Dvar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00-5166-9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ujotų k. Dvaro g.  I–oji atš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9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0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Nuo kelio Daujotai–Jedžiotai į ūkininko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jotų k. Krant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8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auseikių pagrindinis kelias–Knežės kap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329-7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8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auseikiai–Gonaičiai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val="en-US"/>
              </w:rPr>
              <w:t>4400-5337-8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uodas–Mažeikiai–Šarkė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(Kaln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124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7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9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Mažeikiai iki Šmitos šalt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uo kelio Skuodas–Mažeikiai į ūkininko sodyb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a–Klaišiai–(pro kiaulidę) iki Pušyn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7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eksandrija–Klaišiai   (Muziejaus gatvė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a–Pakalniškiai (nuo Muziejau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0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ivyliai–Trūbak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Aleksandrija–Viršilai į Kivylių ferm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a–Viršilai  iki kelio Gėsalai–Aizvik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1-9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Aleksandrija–Viršilai iki kelio Klauseikiai–Kivy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7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1-03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nasis Aleksandrijos kelias (nuo kelio Skuodas–Mažeikiai iki mechaninių  dirbtuvi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eksandrijos gyvenvietės apvažiavimas  (Pušyn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uo senojo Aleksandrijos kelio iki  Skuodas–Mažeik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iki Apuolės mokyklos (Mokyklo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8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5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 iki Erslos k. Prūd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uo kelio Skuodas–Barstyčiai  iki Juknaičių  k. Užupio gatv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46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Nuo kelio Skuodas-Barstyčiai į ūkininko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Barstyčiai  į Apuolės piliakal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aukolikų iki kelio Kaukolikai–Šatės (Mišk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edžiotai – kelias į Jedžiotų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3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 xml:space="preserve">Nuo kelio Skuodas–Barstyčiai iki Paupio g. </w:t>
            </w:r>
            <w:r>
              <w:rPr>
                <w:b/>
                <w:bCs/>
                <w:color w:val="000000"/>
                <w:lang w:eastAsia="lt-LT"/>
              </w:rPr>
              <w:t>Kaukolikų k. Jazmin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en-US" w:eastAsia="lt-LT"/>
              </w:rPr>
            </w:pPr>
            <w:r>
              <w:rPr>
                <w:strike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Kaukolikų stalių dirbtu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5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runtas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lauseikių pagrindinio kelio Gonaičių k.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0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Klauseikiai–Gėsalai iki kelio Gėsalai–Kalnėnai (Užupi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7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4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 Gėsalai–Kalnėnai</w:t>
            </w:r>
          </w:p>
          <w:p>
            <w:pPr>
              <w:pStyle w:val="Normal"/>
              <w:snapToGrid w:val="false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84-54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84-5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1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ai–Milvydž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varelis–Detlaukė–Nuosam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8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Gėsalų mechaninių dirbtuvių į Kervius (Kervių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294</w:t>
            </w:r>
          </w:p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9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viai – link Urbonišk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6-2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Skuodas–Mažeikiai į Knežę (Jedžiotų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-2300 m žvyras -2545 m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ršilai–Vižančiai (nuo Latvijos muitin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1-9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mechaninių dirbtuvių keli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Viršilai–Juodkaičiai–Vižan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0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Kerviai–Urboniškės į ūkininko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4400-5341-6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Klauseikiai–Gėsalai iki kelio Viršilai–Kalnėnai (Stasio Jonausko gatv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Gėsalų užtvanką nuo kelio Gėsalai–Detlaukė iki kelio Gėsalai–Milvydž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Viršilai–Kalnėnai  pro galvijų kompleks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7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Nuo kelio Gėsalai–Aizvikai link galvijų komplek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5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ėsalai–Detlauk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5341-6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 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jotai–liuteronų kap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29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Truikinai–Šarkė į Klauseikių k.  Kalno gatv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lauseikių pagrindinio kelio iki Jedžiotų karvių fer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7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Kelias per laukus (Apuolės k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kelias į sodybą nuo kelio AL-46-1 į dešin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Maž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4-6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highlight w:val="yellow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Viršilų k. kelias nuo kelio Gėsalai–Aizvikai į Viršilų pušy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9-2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Alksny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        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Apuolės k. Piliakaln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1-8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highlight w:val="yellow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16-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Skuodo r. sav. kelias į sodybą Nuosamų kaim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0-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Daujotų k. Dvaro g. I-oji atšak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36-3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Knežės k. kelias nuo Jedžiotų g. į ūkininko sodybą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45-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Apuolės k. kelias per Erslos upės brast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63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L-45-2 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Kelias Juknaičių k. iki daržinės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7-895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4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Kelias Klauseikių k. nuo Jedžiotų g. į ūkininko sodyb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77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1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Aleksandrijos gyvenvietė nuo Alyvų g. iki gyvenvietės apvažiavim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6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6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Skuodas–Mažeikiai link ūkininko sodybos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56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68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Skuodo r. sav. kelias – Skuodas–Mažeikiai į Špitolės mišką                   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29-254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ivažiavimas prie  Žemdirbio muzieja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3-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Aleksandrijos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988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99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Barstyči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Aly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1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Saulėtek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53-137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5-6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Saul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Prūd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3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Trump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</w:t>
            </w:r>
            <w:r>
              <w:rPr>
                <w:color w:val="000000"/>
                <w:lang w:eastAsia="lt-LT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Kaln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2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 Stadio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Alytau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3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Par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arstyčių gyvenvietės Leonardo Kazimiero Andriekau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Ežer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Miš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gyvenvietės Lauk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5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aumių kaimo Klevų gatvė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 xml:space="preserve">4400-5553-56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gyvenvietės Didžiojo akmen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7-0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 </w:t>
            </w:r>
            <w:r>
              <w:rPr>
                <w:strike/>
                <w:color w:val="000000"/>
                <w:lang w:eastAsia="lt-LT"/>
              </w:rPr>
              <w:t>50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  <w:r>
              <w:rPr>
                <w:strike/>
                <w:color w:val="000000"/>
                <w:lang w:eastAsia="lt-LT"/>
              </w:rPr>
              <w:t>620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1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uokės k. Baršių gatvė (nuo autobusų stotelės iki Puokupio upelio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5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highlight w:val="yellow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aimas–Končaičių kaimas (kelias nuo sodybos Baršių g. Nr. 48 iki kelio Barstyčiai–Se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5-9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aimas–Žadeikių kaimas (kelias  nuo Puokupio upelio iki Žadeikių kaimo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brikių kaimas–Laumių kaimas (kelias pro Laumių koplyčią iki susikirtimo su keliu BA-4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aimas–Laumių kaimas (kelias nuo kelio Skuodas–Barstyčiai per Laumių kaimą iki kelio Ylakiai–Barsty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eldėnų kaimas–Kruopių kaimas (kelias nuo kelio Skuodas–Barstyčiai iki susikirtimo su keliu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susikirtimo su keliu BA-04 iki kelio Salantai–Barsty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aimas–Paparčių kaimas (kelias nuo  sodybos Kančaičių k. Nr. 6 iki kelio Žemaičių Kalvarija–Barstyčiai Paparčių kai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8-2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aparčių piliakalnio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48-2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aimas–Padegimės kaimas (kelias nuo rajoninio kelio Žemaičių Kalvarija–Barstyčiai–Skuodas iki susikirtimo su keliu BA-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degimės kaimas–Gegrėnų kaimas (kelias nuo sodybos Padegimės kaime Nr. 4  iki Gegrėnų kaimo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60-8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ai–Gudalių kaimas (kelias nuo Barstyčių vidurinės mokyklos pro Barstytalių pelkę iki 3 kryželi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60-8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ai (nuo Ežero g.)–Paparčių kaimas (kelias nuo Ežero g. iki susikirtimo su keliu BA-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talių kaimas (fermų griuvėsiai)–Gudalių kaimas (kelias nuo kelio BA-11 pro mišką, iki susikirtimo su keliais BA-09, BA-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60-8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ckaičių kaimas–Šatės (kelias nuo susikirtimo su rajoniniu keliu Barstyčiai–Skuodas iki sodybos Nr. 19 Mockaičių kai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 xml:space="preserve">4400-5553-983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aimo gyvenvietės apvažiavimas (kelias nuo susikirtimo su Baršių g. sodyba Nr. 4, pro fermas, grūdų sandėlį iki Puokupio upelio til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miestelio apvažiavimas (kelias nuo kelio Skuodas–Barstyčiai iki degalin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styčių miestelio apvažiavimas (kelias nuo degalinės (pro  grūdų sandėlį) iki kelio Ylakiai–Barsty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degalinės iki gaisr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mių kaimo kelias nuo pagrindinio kelio BA-47 iki sodybos Nr. 3 Laumių ka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sodybos Baršių g. Nr. 14 Puokės kaime iki buvusio Končaičių komplekso Kančaičių ka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-03 iki Kruopių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susikirtimo su keliu BA-01, 03 iki kelio Barstyčiai–Salant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54-0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rstyčiai–Salantai iki sodybos Kruopių kaime Salantų g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rstyčiai–Salantai iki sodybos Salantų g. Nr. 38 Kruopių ka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uopių k. kelias nuo kelio Barstyčiai–Salantai iki Pūkštės kalno (aukščiausia Skuodo r. vieta) Nacionaliniame par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nuo kelio Barstyčiai–Salantai pro sodybą Salantų g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aimas–Padegimės kaimas (kelias nuo kelio Barstyčiai–Salantai pro karjerą per nacionalinį parką, pro 3 kryželius iki susikirtimo su keliu BA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 nuo kelių BA-21, BA-7 iki sodybos Salantų g. Nr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nuo kelio Barstyčiai–Salantai link susikirtimo su keliais BA-21, BA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dėnų k. kelias  nuo kelio BA-07, 22 susikirtimo pro Salantų g. Nr. 26  sodybą į Geldėnų kaim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eldėnų kaimo kelias nuo kelio BA-23 galo iki sodybos Nr. 6 Geldėnų kai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8-9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  <w:lang w:eastAsia="lt-LT"/>
              </w:rPr>
            </w:pPr>
            <w:r>
              <w:rPr>
                <w:color w:val="FF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udalių k. kelias nuo kelio BA-09 link Nacionalinio parko Plungės 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udalių k. kelias  nuo 3 kryželių per laukus į_Pučkor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degimės k. kelias  nuo sodybos Nr. 4 (pro Pročkino kapelius) iki kelio Barstyčiai–Ž. Kalvar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degimės k. kelias  nuo kelio BA-15 susikirtimo iki Šarnelės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 nuo kelio BA-13 pro sodybą Varduvos g. Nr. 17 iki kelio Barstyčiai–Ž. Kalvar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 / 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aimo kelias nuo kelio BA-15 pro Paparčių kaštoną iki  Varduvos g.  Nr. 13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8-9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 nuo kelio Barstyčiai–Ž. Kalvarija per Papartynės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79-9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96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 nuo kelio Žemaičių Kalvarija–Barstyčiai, pro sodybą Varduvos g. Nr. 4 iki susikirtimo su keliu BA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nuo kelio BA-29 (Saulėtekio g.) per laukus iki susikirtimo su keliu BA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arčių k. kelias nuo kelio BA-31 pro sodybą Varduvos g. Nr. 4 (per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. kelias  nuo kelio BA-35 (pro sodybą Nr. 7) iki Kančaičių kaimo sodybos Nr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. kelias  nuo kelio Barstyčiai–Seda (pro II Kančaičių kapelius) į Papar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čaičių k. kelias  nuo kelio Barstyčiai–Seda į laukus Puokės k.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5-9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. kelias nuo autobusų stotelės pro sodybą Baršių g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. kelias  nuo dirbtuvių link Žadeik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4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136 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. kelias  nuo grūdų sandėlio pro sodybą Puokupio g. Nr. 7 iki Puokupio up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BA-41 Puokės k., pro sodybą Baršių g. Nr. 54 link Laumi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3-9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mių k. kelias  Laumių draustinyje nuo Laumikių g. Nr.  4  sodybos  per mišką iki Puokės k.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4-0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brikių k. kelias  nuo kelio BA-48 (pro Koplyčios g. Nr. 2 sodybą) iki Laumių ež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aičių k. kelias  nuo kelio Barstyčiai–Skuodas, pro Kaimynų g. Nr. 11 sodybą, iki Laumių ež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3-9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ckaičių k. kelias ties seniūnijos riba nuo kelio Barstyčiai–Skuodas pro Kaimynų g. Nr. 23 sodybą iki Laumių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54-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grun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arstyčių mstl. kelias  nuo kelio Barstyčiai–Ylakiai, pro grūdų sandėlį, iki sodybos Ylakių g. Nr. 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6-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ivažiuojamasis kelias prie naujųjų kapini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60-8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uojamasis kelias pro mokyklą į veikiančias kap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60-8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BA-71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 xml:space="preserve">Įvažiavimas iš Leonardo Kazimiero  Andriekaus gatvės iki sklypo Nr.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Barstyči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8309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8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Ylaki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akių miest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rtoj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. Jonuš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01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83-8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ind w:left="-250" w:firstLine="250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riaus ir Girė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raugyst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unim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unimo g. atšaka (nuo Jaunimo g. link Jaunimo g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6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šton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6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61-3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štonų g. skersgatvis (nuo  Jaunimo g. link Kaštonų g.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4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YLY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Lauk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000000"/>
                <w:lang w:val="en-US" w:eastAsia="lt-LT"/>
              </w:rPr>
            </w:pPr>
            <w:r>
              <w:rPr>
                <w:b/>
                <w:bCs/>
                <w:strike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isv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ulėt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d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dos g. skersgatvis (pro kultūros centrą su įvažiavimu į daugiabučio kiem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iaur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303-2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Ąžuol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 (173 m.</w:t>
            </w:r>
            <w:r>
              <w:rPr>
                <w:b/>
                <w:bCs/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79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60-8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3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opo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ripin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i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Y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aigždžių g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54-9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šilės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ėj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9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kar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1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il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658-3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421 m.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5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(240 m asfaltas)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g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8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ulėt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7-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šy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4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o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0-0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ož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8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P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bes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9-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(365 m. asfaltas)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žančių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ilt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2-5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2-5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ioji 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okyklos g.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77-2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2-5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rmukšn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Ąžuol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83-8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ž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483-8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kliaustės k. Park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33-3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sėdų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k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8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8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N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4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gzeli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rgininkų kelias nuo kelio Nr. 170 Skuodas–Mažeikiai per Margininkų k. iki kelio Nr. 3713 Augzeliai–Pašil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7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6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3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 kaimo kelias nuo kelio Nr. 3713 Augzeliai–Pašilė iki Mažeikių rajono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miškės kelias nuo kelio Nr. 170 Skuodas–Mažeikai pro Viliotės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gzelių kaimo kelias nuo kelio Nr. YL-25 iki sodybos Augzelių k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1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venkinio kelias nuo Viliotės Užpelkio k. Tvenkinio g. iki Užpelkio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5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–Augzelių kelias nuo Viliotės Užpelkio k.  Miško g. iki kelio sodybos Nr. 6 Augzelių k.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7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urpyno kelias nuo kelio Nr. 3713 Augzeliai–Pašilė pro durpyną iki Kūlupio up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8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abyžiaus kelias nuo kelio Nr. YL-23 į laukus iki Gabyžiaus upelio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0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U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 Užpelkio k. 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9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U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iotės Užpelkio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žanči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V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iaustės k. Par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iaustės kelias nuo kelio Nr. 2713  Skliaustė–Židikai iki Skliaustės Par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7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tarų kelias nuo kelio Nr. 2713 Skliaustė–Židikai pro sodybą Židikų g. 3, palei Dautarų mišką į Skliaus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33-36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varo kelias nuo Vižančių k. Tilto g. 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o Juodkaičių dvarą iki Latvijos Respublik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2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dkaičių kelias nuo kelio Nr. YL-22 pro buvusią karvi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5-9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vių kelias nuo Vižančių k. Sodų g. iki kelio Nr. AL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33-390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okšto kelias nuo kelio Nr. YL-22 iki kelio Nr. YL-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rjero kelias nuo kelio Nr. YL-22 iki buvusio smėlio karj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žero kelias nuo kelio Nr. 3705 Ylakiai–Vižančiai–Dilbikiai iki Kalčių ež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auko kelias nuo kelio Nr. 3705 Ylakiai–Vižančiai–Dilbikiai iki Kalčių ežer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5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ukiškės kelias nuo kelio Nr. 3705 Ylakiai–Vižančiai–Dilbikiai pro Rukiškės mišką iki Latvijos sien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9-3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zakstano kelias nuo kelio Nr. YL-65 pro Rukiškės mišk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8-8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čiškės kelias nuo kelio Nr. YL-69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Fermos kelias nuo  kelio Nr. 3721 Skliaustė–Dilbikiai iki kelio Nr.  3705 Ylakiai–Vižančiai–Dilbik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ilbikių k. Topoli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oviškės kelias nuo Vižančių k. Mokyklos  g. pro sodybą Nr. 1 Kal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ilbikių kelias nuo kelio Nr. 3705 Ylakiai–Vižančiai–Dilbikiai pro sodybą Saulės tako g.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400-5354-4084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seriškės kelias nuo kelio Nr. 3705 Ylakiai–Vižančiai–Dilbikiai iki kelio į sodybą Tilto g. 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ociškės kelias nuo kelio Nr. 2713 Skliaustė–Židikai link sodybos Židikų g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druonos kelias nuo kelio YL-83 link Skipsčių k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999-6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aki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5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iviškės kelias nuo kelio Nr. 3705 Ylakiai–Vižančiai–Dilbikiai pro sodybą Gedrimų k. Durpyno g. 10 iki kelio Nr. YL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eretos kelias nuo kelio Nr. 170 Mažeikiai–Skuodas palei Veretą iki kelio Nr. YL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ūdo kelias nuo kelio Nr. YL-60 į sodybą Nr. 5 Visgaudž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nalio kelias nuo kelio Nr. 3705 Ylakiai–Vižančiai–Dilbikiai iki kelio Nr. YL-56 (palei Veretos upelį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ervaro kelias nuo kelio Nr. 170 Mažeikiai–Skuodas iki kelio Nr. 2701 Ylakiai–Sed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5-8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0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šės kelias nuo kelio Nr. 170 Mažeikiai–Skuodas pro sodybą Nr. 4 Visgaudžių k. iki kelio Nr. YL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ujinės kelias nuo kelio Nr. 3706 Ylakiai–Barstyčiai pro Žydų kapines iki buvusio komplek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dalis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o kelias nuo kelio Nr. YL-52 į smėlio karjerą Gedrim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0-0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takiškės kelias nuo kelio Nr. YL-52 iki durpyno pro sodybą Pervaro g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1-6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iržės kelias nuo kelio Nr. 170 Mažeikiai–Skuodas iki kelio Nr. YL-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7-7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osūkio kelias nuo kelio Nr. YL-49 pro buvusį kompleksą iki kelio Nr. YL-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6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olūpio kelias nuo kelio Nr. YL-52 iki kelio Nr. YL-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4-8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803 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pinių kelias nuo kelio Nr. 2701 Ylakiai–Seda iki Ylakių kapin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4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irdenių kelias nuo kelio Nr. 3705 Ylakiai–Vižančiai–Dilbikiai iki kelio Nr. YL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4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erodromo kelias nuo kelio Nr. 3703 Ylakiai–Šatės pro aerodromą iki kelio Nr. YL-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0-0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iepų kelias nuo Ylakių mstl. Liepų gatvės iki kelio Nr.  YL-05 Ylakiai–Gonai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8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untino kelias nuo kelio Nr. 170 Skuodas–Mažeikiai  iki kelio Nr. YL-0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1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tatkiškės kelias nuo kelio Nr. 170 Skuodas–Mažeikiai  pro sodybą Nr. 9 iki kelio Nr. YL-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6-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1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4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pitolės kelias nuo kelio Nr. 170 Skuodas–Mažeikiai pro Špitolės mišką link Jedžiot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2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oplyčios kelias nuo kelio Nr. YL-05 pro Kriaunų koplyčią iki kelio Nr. YL-1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raito kelias nuo kelio Nr. YL-05 pro sodybą Gonaičių k. Guntino g. 8 iki kelio Nr. YL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2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mpo kelias nuo kelio Nr. YL-05 iki kelio Nr. 3703 Ylakiai–Ša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9-7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Fermos kelias nuo kelio Nr. 3703 Ylakiai–Šatės į buvusį kompleks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99-4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iaunų kelias nuo kelio Nr. 3703 Ylakiai–Šatės iki kelio Nr. YL-03 (pro Kriaunų koplyči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3-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biškės kelias nuo kelio Nr. 170 Skuodas–Mažeikiai per Guntino upelį iki kelio Nr. YL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upio kelias nuo kelio Nr. 3703 Ylakiai–Šatės iki sodybos Nr. 2 Paluob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2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1(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luobės kelias nuo kelio Nr. 3703 Ylakiai–Šatės iki kelio Nr. 3706 Ylakiai–Barsty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3-8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odybos kelias nuo kelio Nr. 3706 Ylakiai–Barstyčiai pro sodybą Nr. 3 Ylakaiči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2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jasis kelias nuo kelio Nr. 3705 Ylakiai–Vižančiai–Dilbikiai  iki kelio Nr. YL-10 Ylakiai–Milvydž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salų kelias nuo kelio Nr. 170 Skuodas–Mažeikiai pro sodybą Nr. 9 Milvydžių k. iki kelio Nr. AL-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6-9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4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rboniškės kelias nuo kelio Nr. YL-10 Ylakiai–Milvydžiai iki kelio į Urbonišk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lnėnų kelias nuo kelio Nr. YL-10 Ylakiai–Milvydžiai iki Navidansko par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lvydžių kelias nuo kelio Nr. YL-45 pro sodybą Nr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diškės kelias nuo kelio Nr. 2701 Ylakiai–Seda iki sodybos Gedrimų k. Sedos g.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6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Ylakių tvenkinio kelias nuo kelio Nr. 2701Ylakiai–Seda  pro Gedrimų tvenkinį iki kelio Nr. 3706 Ylakiai–Barsty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33-37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3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Ylakaičių kelias nuo kelio Nr. 2701 Ylakiai–Seda  pro sodybą Nr. 11 Gailaičių k. iki kelio Nr. 3706 Ylakiai–Barsty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4-8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ilaičių kelias nuo kelio Nr. YL-01 iki sodybos Nr. 11 Gail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3-0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učių kelias nuo kelio Nr. 2701 Ylakiai–Seda  link sodybos Nr. 10 Gail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lskų kelias nuo kelio Nr. 2701 Ylakiai–Seda iki sodybos Nr. 7 Ylak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8-8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0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ragulbos kelias nuo kelio Nr. 170 Skuodas–Mažeikiai iki kelio Nr. AL-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6-4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nasis parko kelias nuo kelio Nr. 170 Skuodas–Mažeikiai iki I. Navidansko parko (pro sodybą Stripinių k. Skuodo g. 2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3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intalaičių kaimas nuo kelio Nr. 170 Skuodas–Mažeikiai iki kelio Nr. 170 Skuodas–Mažeikiai pro  sodybą Nr. 8 Gintalaič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6-4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galinės kelias nuo kelio Nr. 170 pro liuteronų kap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, 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ntino kelias nuo Liepų g. pro valymo įrengini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4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sėdų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Taurago kelias nuo kelio Nr. 3702 Nausėdai–Kaukolikai iki kelio Nr. YL-15 Erkšva–Baltrim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,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Erkšvos kelias nuo kelio Nr. 3702 Nausėdai–Kaukolikai  iki kelio Nr. 3703 Ylakiai–Šat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mių kelias nuo kelio Nr. 3706 Ylakiai–Barstyčiai Raudonių k.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33-2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ulpetrių kelias nuo kelio Nr. 3702 Nausėdai–Kaukolikai  iki kelio Nr. YL-15 Erkšva–Baltrim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tšakos kelias nuo kelio Nr. 3703 Ylakiai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–</w:t>
            </w:r>
            <w:r>
              <w:rPr>
                <w:color w:val="000000"/>
                <w:lang w:eastAsia="lt-LT"/>
              </w:rPr>
              <w:t>Šatės iki sodybos Nr. 1 Šulpetr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ktarų kelias nuo kelio Nr.  3702 Nausėdai–Kaukolikai  iki kelio Nr. 3703 Ylakiai–Ša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1-3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emezų kelias nuo kelio Nr. 3703 Nausėdai–Šatės iki kelio Nr. 3702 Nausėdai–Raudon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6-0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1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ndėlio kelias nuo kelio Nr. 3706 Ylakiai–Barstyčiai  iki Gaivenio upelio pro buvusį grūdų sandėl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2-64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2-6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ermukšnių kelias  nuo kelio Nr. 3703 Nausėdai–Šatės iki kelio į  Nr. YL-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7-8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sėdų kelias nuo Nausėdų k. Miško g. iki kelio Nr. 3702 Nausėdai–Kaukolik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5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emaitės kelias nuo kelio Nr. 3702 Nausėdai–Raudoniai  iki sodybos Žemaitės g. 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7-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tšakos kelias nuo kelio Nr. 3702 link Ašoklio g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rmas Baltrimų gyvenvietės kelias nuo kelio Nr. 3702 link Pamiškės g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8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ntras Baltrimų gyvenvietės kelias nuo kelio Nr. 3702 link Pamiškės g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7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rečias Baltrimų gyvenvietės kelias nuo kelio Nr. 3702 link Pamiškės g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ašoklio kelias nuo kelio Nr.3702 link Raudonio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šilės seniūnai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byžiaus kelias nuo kelio Nr. 3713 Pašilė–Augzeliai iki Gabyžiaus up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00-5524-1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9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oškupio kelias nuo kelio Nr. 3713 Pašilė–Augzeliai (Poškupio upelio lin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3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lyčios kelias nuo kelio Nr. 2701 Ylakiai–Seda  iki kelio Nr. YL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4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ricaičių kelias nuo kelio Nr. 3713 Pašilė–Augzeliai iki sodybos Ulyčios g.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2-4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9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Ūkininkų kelias nuo kelio Nr. 2701 Ylakiai–Seda  pro žvyro karjer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3-2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joto kelias nuo kelio Nr. 2701 Ylakiai–Seda  pro sodybą Pašilės k. Ylakių g. 10 iki kelio Nr. 2701 Ylakiai–S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1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žnyčios kelias nuo kelio Nr. YL-28 Vaičaičiai–Luoba iki kelio Nr. 2701 Ylakiai–S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2-4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2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1 m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kės kelias nuo kelio Nr. YL-28 Vaičaičiai–Luoba (link Puokės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 kelias nuo kelio Nr. YL-34  iki kelio Nr. 2701 Ylakiai–S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4-1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1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 k. Aly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  <w:r>
              <w:rPr>
                <w:color w:val="000000"/>
                <w:lang w:eastAsia="lt-LT"/>
              </w:rPr>
              <w:t>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ūstės kelias nuo kelio Nr. 2701 Ylakiai–Seda per Grūs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voniškės kelias nuo kelio Nr. YL-28 iki sodybos Nr. 5 Ivonišk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iliškių kelias nuo kelio Nr. 3706 Ylakiai–Barstyčiai iki kelio Nr. YL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38-1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0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vėčių kelias nuo kelio Nr. YL-40 iki kelio Nr. YL-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 k. Ivonišk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 kelias nuo kelio Nr. YL-35 iki kelio Nr. YL-28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7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kų kelias nuo kelio Nr. YL-28 link Grūs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325-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ėli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Cerkvės kelias nuo kelio Nr. YL-34 iki sodybos Luobos k. Alyvų g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rubežio kelias nuo kelio Nr. 2701 Ylakiai–Seda iki Mažeikių rajono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olerinės kelias nuo kelio Nr. 2701 Ylakiai–Seda  iki sodybos Gricaičių k. Ąžuolų g. 1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4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emenio kelio nuo kelio Nr. 2701 Ylakiai–Seda iki Raudonpelk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2-4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ušyno kelias nuo kelio Nr. 3713 Augzeliai–Pašilė iki kelio Nr. YL-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upiškės kelias nuo kelio  Nr. YL-40 į kelią Nr. 2701 Pašilė–Seda  pro sodybą Pašilės k. Ylakių g. 2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2-4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iučių kelias nuo kelio Nr. 2701 Pašilė–Seda iki sodybos Luobos k. Sedos g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pušyno kelias nuo kelio Nr. YL-42 iki kelio į sodybą Pašilės k. Mokyklos g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25-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imkiškės kelias nuo kelio Nr. YL-25 link buvusio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6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ušmiškės kelias nuo kelio Nr. YL-25 palei kanalą link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1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pkalnių kelias nuo kelio Nr. YL-23 link senkap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YL-1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ško kelias nuo kelio Nr. YL-43 iki Gricaičių k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4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,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YL-1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Kelias nuo Špitolės miško iki Klauseikių k.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gruntas</w:t>
            </w:r>
          </w:p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YL-1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Kelias į stambiagabaritinių atliekų aikštelę Raudon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-1134" w:leader="none"/>
              </w:tabs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Ylaki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862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86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Lenkim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irnikai–Paluknė (per Miesto medės mišk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9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6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8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Žemytės gyvenvietę (nuo kelio Kretinga–Skuodas iki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15-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–Pakalniškiai (iki kelio Lenkimai–Medinin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3-1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0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8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–Medininkai (nuo kelio Kretinga–Skuodas iki geležinkelio pervaž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4-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865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4m asfaltas/ 8181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riauptai–Liepoja  (nuo kelio Kretinga–Skuodas iki pasien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6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riauptai–Večiai (nuo kelio Kretinga–Skuodas iki kelio Lenkimai–Mosėd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  <w:r>
              <w:rPr>
                <w:color w:val="000000"/>
                <w:lang w:eastAsia="lt-LT"/>
              </w:rPr>
              <w:t>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6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deikiai–Plaušiniai (nuo kelio Kretinga–Skuodas iki kelio Lenkimai–Mosėd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15-1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lniškiai–Plaušin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6005-0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8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lviai–Litvinai (nuo kelio Sriauptai–Večiai  iki kelio Lenkimai –Mosėdi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60-0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–Kalviai (nuo Lenkimų gamybinio centro iki kelio Sriauptai–Večiai) (Vėj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6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      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nkimai–Sriauptai pro Naudaržių gatv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1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nkimai –Kuksinės kaimas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0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 – Rievos k.  (nuo Lugnų gatvės iki Rievos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60-4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odeikiai–gamybinis centra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15-5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-65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riauptai–gamybinis centras 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ečiai–Medininkai (nuo kelio Lenkimai–Mosėd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LE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Žemytė–Margininkai–Kretingos rajono r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-5915-1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</w:rPr>
              <w:t>4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uodeikiai–Margininkai </w:t>
            </w:r>
            <w:r>
              <w:rPr>
                <w:strike/>
                <w:color w:val="000000"/>
                <w:lang w:eastAsia="lt-LT"/>
              </w:rPr>
              <w:t>(nuo kelio Kretinga–Skuodas iki kelio Kretinga–Skuodas)</w:t>
            </w:r>
            <w:r>
              <w:rPr>
                <w:color w:val="000000"/>
                <w:lang w:eastAsia="lt-LT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5915-5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ventosios gatvė Lenkimų mstl. (pro nuotekų valymo įrengini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         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dunajau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ūgnų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legijo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zdučių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2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enkinė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ojaus kelio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empinė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rgių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Pabrėžos gatvė Lenkimų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303-2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į Kuksinės kaimą 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. Daukanto g. Nr. 29 sodybo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9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 Sriauptų Nr. 29 sodybo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1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o Lenkimai–Medininkai atšaka iki  Lenkimų g. Nr.1 sodybos (nuo kelio Lenkimai–Medinin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4-2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riauptų Nr.4 sodybą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riauptų Nr. 6 sodybos (nuo kelio Kretinga–Skuod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4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Naudaržių g. Nr. 1 sodybos (nuo kelio Kretinga–Skuoda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Naudaržių g. vėjo jėgaines iki kelio Lenkimai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irnikų kaimo kelias (nuo kelio Kalviai–Litvina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ų kaimo kelias Rievos g. iki sodybos Naudaržių g.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6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ksinė–Margininkai (iki kelio Juodeikiai–Marginin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3-3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1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nkimai–pasienis (nuo kelio Kretinga–Skuodas pro girininkiją iki Šventosios up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4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iki  Kuksinės g. Nr. 33 sodybos 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nuo Menkinės gatvės iki Kuksinės gatv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Menkinės gatvės iki Kuksinės g. Nr. 12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678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8-6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 Vėjo g. Nr.17 sodybos (nuo kelio Lenkimai–Kalv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gruntas           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 Kalvių g. Nr.4 sodybos (nuo kelio Sriauptai–Ve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6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transformatorinę (nuo S. Daukanto gatvės pro kapines iki J. Pabrėžos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2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/žvyras   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S. Daukanto g.  Nr. 62 sodybos (nuo S. Daukanto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10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į vandenvietės teritoriją (nuo S. Daukanto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3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–Paleg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3-1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30 m 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o Lenkimai–Medininkai atšaka iki sodybos Plaušinių k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–Palegija (pro buvusią parduotuvę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ytės kelias pro buvusią parduotuvę iki sodybos Žemytės g. Nr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15-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laušinių kaimo kelias (nuo kelio Lenkimai–Mosėdis iki kelio Sriauptai–Več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60-4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Plaušinių miškelį (iki kelio Lenkimai–Kalv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5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utoservisas–tvenkinai (nuo kelio Lenkimai–Kalv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800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7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3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ki Mosėdžio g. Nr.22 sodybos (nuo kelio Lenkimai–Mosėdi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2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 į laukus (nuo  kelio Kretinga –Skuoda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uodeikių kaimo kelias į kapines (nuo kelio Kretinga–Skuod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4-3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tvinų k. kelias iki Litvinų Nr. 5 sodybos (nuo kelio Lenkimai–Mosėdi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7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E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edininkai–Večiai (nuo Medininkų g. Nr.1 sodybos iki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60-4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LE-02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Kuksinės kaimo kelias į Kuksinės g. Nr. 35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4-9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Lenkim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740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79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Mosėdžio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žio mst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od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0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 m 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kmen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 m bruki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6 m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Ežer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6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5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il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Ąžuol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1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oži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7-22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ėli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3991-3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uziejau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portinink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50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Gluosni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5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0 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šton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obiliški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auj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ilalė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ali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1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Žaliosios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5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iep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4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ęstuči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4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8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miški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8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. kelias Nr. Mo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8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Vingio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099-3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pų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490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5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4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6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. kelias Nr. Mo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1-4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3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tarp kelio Mosėdis–Šaukliai ir Skuodas–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čikiai–Palšiai nuo kelio Skuodas–Plungė iki kelio Šekai–Juodupėn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6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kai–Juodupėnai nuo Skuodo seniūnijos ribos per Šatraminių gyvenvietę iki Juodupėn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64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6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8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4575 m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6 m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niukščiai–Baidotai (iki Notėnų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Šatraminių kaimą (nuo kelio Šatraminiai–Palšiai iki Skuodo rajono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3-7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5 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elio į Šekus iki Šatraminių miško (Skuodo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2-4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Šatraminių kaimą (pro V. Baužienės sodybą nuo kelio Šatraminiai–Palšiai iki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32-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 m 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4 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(nuo Mosėdžio gatvės link Mosėdžio gatvės Nr. 13B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(nuo Mosėdžio gatvės iki Mosėdžio gatvės Nr. 61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1-8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ai–Šniukščiai–Kulaliai (nuo Šauklių kaimo Mosėdžio gatvės iki kryžkelės į karjer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26-4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97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65 m 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aliai–Šerkšniai (iki kelio Mosėdis–Šat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3-6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9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rkšniai–Paeiškūnė (nuo kelio Kulaliai–Šerkšniai iki kelio Mosėdis–Šaukli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miškas (kryžkelė)–karjeras, iki Notėnų seniūnijos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4-3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MO-11 iki kelio Šerkšniai–Kul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37-0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-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Mosėdis–Šatės pro elektros pastotę iki kelio MO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0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m asfaltas/461 m 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Šaukliai–Mosėdis iki kelio MO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4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betoni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Šaukliai–Mosėdis tvenkinio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3 m žvyras/141m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 plento Skuodas–Plungė pro Šilalės tvenki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7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aplink Šilalės tvenki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3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ujukų kaimo kelias nuo plento iki kelio Mosėdis–Šauk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3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0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33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ai–Šatraminiai (nuo kelio Mosėdis–Lenkimai iki Erlos up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7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Kalniškių kelias nuo kelio Mosėdis–Šatės iki kelio MO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5-4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 m asfaltbetonis/938 m 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is–Ersla (nuo Mosėdžio mstl. Skuodo gatvės iki Šačių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is–Gondlaukė – M. Kalniškiai (nuo apvažiavimo pro Mosėdį iki kelio Mosėdis–Šat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5-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Nevočių kaimą pro sodybą (nuo kelio Mosėdis–Skuodas iki kelio Mosėdis–Ersl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rakių kaimą nuo kelio Mosėdis–Skuodas iki kelio Mosėdis–Ers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3-4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rakių kaimą nuo kelio Mosėdis–Skuodas iki kelio Krakės–Būdviet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Krakių kaimą nuo Krakių kelio MO-33 iki Krakių kelio MO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ės–Būdvietė (nuo kelio MO-33  iki Skuodo seniūnijos ri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Tėveliai–Ersla  (nuo kelio Mosėdis–Skuodas iki Skuodo seniūnijos ribo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4-4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Virbalų kaimą (nuo kelio Mosėdis–Skuodas iki Laukų g. Nr. 3 sodybos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2-6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Virbalų kaimą nuo kelio Mosėdis–Skuodas iki Skuodo seniūnijos ri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2-4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rbalų kaimo kelias nuo kelio Mosėdis–Skuodas iki Virbalų kaimo Vingio g. Nr. 10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2-6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rbalų kaimo kelias nuo kelio Mosėdis–Skuodas iki Virbalų kaimo Skuodo g. Nr. 13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2-4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ubių kaimo kelias (nuo plento Skuodas–Plungė  iki kelio Mosėdis–Skuod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per  Plaušinių kaimą (nuo plento Skuodas–Plungė iki Plaušinių k. Nr. 14 sodybo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11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Plaušinių kaimą nuo kelio Skuodas–Plungė iki Plaušinių k. Nr. 13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2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draliai–Krakės (nuo plento Skuodas–Plungė iki kelio  Mosėdis–Skuodas su atšaka į kairę iki Udralių k. Liepų g. Nr. 20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9-83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9-8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3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5 m 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4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per  Tauzų kaimą nuo plento Skuodas–Plungė </w:t>
            </w:r>
            <w:r>
              <w:rPr>
                <w:b/>
                <w:bCs/>
                <w:strike/>
                <w:color w:val="000000"/>
                <w:lang w:eastAsia="lt-LT"/>
              </w:rPr>
              <w:t xml:space="preserve">pro </w:t>
            </w:r>
            <w:r>
              <w:rPr>
                <w:color w:val="000000"/>
                <w:lang w:eastAsia="lt-LT"/>
              </w:rPr>
              <w:t>iki kelio MO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 Tauzų kaimą (nuo plento iki kelio MO-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4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87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1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er  Tauzų kaimą (nuo plento Skuodas–Plungė iki kelio MO-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08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4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evočių kaimo kelias (nuo kelio Mosėdis–Skuodas iki kelio MO-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3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6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evočių kaimo kelias (nuo kelio Mosėdis–Skuodas iki Nevočių kaimo Vingio g. Nr. 1  sodybos su atšaka iki kelio MO-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2-0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(nuo Igarių kelio MO-18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5-3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 (nuo kelio Mosėdis–Lenkimai iki Igarių k. Pušyno g. Nr. 5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05-32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52-9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2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(nuo bandokelio iki slėn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4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ulčių gyvenvietės kelias (pro J. Pušinsko sodybą nuo kelio Mosėdis–Lenkimai 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4-4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ulčiai–Kusai (nuo kelio Mosėdis–Lenkimai iki Kusų kaimo kel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694-4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9 m 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09 m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sų kaimo kelias (nuo kelio Skuodas–Plungė iki Kusų k. Nr. 2 sodyb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6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ubių kaimo kelias nuo plento Plungė–Skuodas iki kelio MO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aubių kaimo kelias (nuo plento pro P. Jaso sodyb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ulčių kaimo kelias (nuo kelio Mosėdis–Lenkimai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4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2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garių kaimo kelias (nuo kelio Mosėdis–Lenkimai į lauk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04-4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-269 m, gruntas-440 m.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ių kaimo Bokšt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5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ių kaimo Kal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6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35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kių kaimo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00-5712-0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žio miestelio aplinkkelis nuo kelio Mosėdis–Skuodas iki kelio Mosėdis–Ša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3-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3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Udralių kaimo kelias iki Plento g. Nr. 1 sodybo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94-4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Mosėdžio Akmenų g. Nr. 25 sodybos iki kelio MO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Mosėdis–Lenkimai iki Bakščių k. Nr. 6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2-0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Vakarinis kelias nuo Muziejaus gatvės iki Akmenų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6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Kelias nuo kelio Nr. 3704 iki Bakščių k. Nr. 10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7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Tėvelių kaimo Giri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Tėvelių kaimo Pien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5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Gaubių kaimo Virbal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5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Tėvelių kaimo kelias iki sodybos Draugų g. Nr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6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 xml:space="preserve">Privažiavimas iki Mosėdžio piliakaln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99-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auko akmeny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Virbalų kaimo kelias nuo kelio Nr. 3710 iki Virbalų kaimo Skuodo g. Nr. 5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0-8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MO-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Igarių kaimo kelias nuo kelio MO-17 iki Igarių kaimo Mosėdžio g. Nr. 4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6001-0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ajoninis kelias Nr. 3704 Lenkimai–Daukšiai–Mosė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696-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-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klių kaimo kelias nuo kelio Nr. 3710 iki Šauklių kaimo Mosėdžio gatvės Nr. 10 sody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3-4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Mosėdžio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0877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08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Notėn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ai–Kul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ų gyvenvietės kelias (Šil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ai–Juodupio up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ų k. kelias –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6-969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4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ų k. Paupio g.–Mosėdžio seniūnijos r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Kul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otėnai–Baidot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aliai–Mosėdžio seniūnijos riba (Šniukščių k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17-8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anotėnai (Liep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17-8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Klevų gatvės atš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26-6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09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. atšaka nuo kelio NO-08 (Liep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0-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.–senkapiai (Kl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0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idotai–Alksnės up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senkapius (Notėnų k. Kl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lungės rajono riba (Avikail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-15 m, žvyras-1931m,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-453 m.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lungės rajono riba (Iš Notė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721-6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 nuo kelio NO-16 iki kelio Notėnai–Šliktinė Nr. 2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NO-14 iki Notėnų kapin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Notės g. iki kelio NO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uo kelio NO-16 iki Notėnų k. Vindeik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1-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. Mokyklos g.–tvenkiny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579-9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ai–Mosėdžio seniūnijos riba (Kulal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579-9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ai–senkapiai (Kulal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ai–Jundulai (Pi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liktinė–Dvarvieči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79-9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urviai–Jundul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79-9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ndulų k.–Bartuvos up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liktinės k. Ving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.  Liep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8-1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a–Bartuvos up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8-7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rkinčių k. Pakaln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2-6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2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liktinės k. Piliakaln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3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Bartuvos g.–Derkinčių k. Ežero g.–Šliktinės k. Mokyklo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6 m asfaltas/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3 m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kytai–Plungės r. r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4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ai–Plungės r. Zobiel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2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š Notės g. ties Avikai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prie daugiabučių iš Not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7-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o kelias prie Notėnų bažnyčios (Notė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8-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iš Notės g. į Notėnų seniūnijos administracinio pastato kiem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Bartuvos g.–Senkap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algavos k. Bartuvos g.–pagal Bartuvos up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r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12-4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rko gatvė–Notės up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rko gatvės atš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aup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0-5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Ka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17-8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Kl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6-6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3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rivažiavimas prie Klevų g. 10 nuo Klevų g. NO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3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privažiavimas prie Klevų g. 11 nuo Klevų g. NO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tėnų kaimas, Rūdup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Upel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Aly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5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Saulėtek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4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Ateitie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7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7-3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1-8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liktinės kaimas, Laisv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ų kaimas, Miš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4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O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deikių kaimas, Pi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24-4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Notėn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0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Skuodo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sienio kelias (pro buvusią muitinę iki Narvydžių gyvenvietės (Piev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3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kelias(nuo Pasienio kelio iki kelio Narvydžiai–Trūbak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gyvenvietės apvažiavimas (nuo kelio Narvydžiai–Trūbakiai iki buvusio Narvydžių šakniavaisių sandėlio–Kaln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6-9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smėlio karjero kelias (nuo kelio Narvydžiai–Trūbakiai iki Latvijos sienos–dalis Karjer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7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Pušelė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arvydžių k. Klev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4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6-7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Narvydžių k. Virvi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39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olverkinės kelias (nuo kelio Narvydžiai–Trūbakiai iki Indriekiškės miš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rūbakių k. kelias (iki Aleksandrijos sen. ribos–dalis Judriosios gatvė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voniškės kelias (nuo Trūbakių kelio iki Latvijos sien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6-9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Trūbakių k. Pasien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6-99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49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6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SK-42/ SK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lniškių k. kelias (nuo Trūbakių kelio iki kelio Mažeikiai–Skuodas, Liep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kalniškių kaimo Pušy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1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P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kalniškiai–Truikin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 k. kelias (nuo Pakalniškių k. kelio iki D. Rūšupių gyvenvietės, Liepų g. ir Uosių g. daly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7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ntino k. kelias, Mokyklos g. d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1-3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ai–Narvydžiai Nr.1 (nuo D. Rūšupių k. kelio (12-II-10(SK-48) iki Narvydžių k. Judriosio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-5977-4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D. Rūšupių k. kelio iki Guntino k. k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3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gyvenvietės apvažiav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6, SK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ai–Narvydžiai Nr.2 ( D. Rūšupių k. Laisvės g. ir Narvydžių k. Karjero g. daly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1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apinės–D. Rūšupiai (Lauk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1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. Rūšupių k. įvažiavimas į smėlio karjerą iš Lauk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7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k. Lauko s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1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/grun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N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Narvydžių k. latvių kapinių (Pušyno g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Guntino upės iš D. Rūšupių gyv. Gunti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4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8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Jaunim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4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Laisv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80-1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Sportinink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5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Kęstuč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5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džiųjų Rūšupių gyv. Gunti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167-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gyv. Mokyklos g. II juosta iki bendruomenės nam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R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. Rūšupių gyv. Bendruomenės namų apvažiavimas iš Mokyklos g. II juostos į Guntin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6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Narvydžių kapinių iki kelio Skuodas–Liepoja (Vingi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Rūšupių kelias (nuo Skuodo apv. kelio iki kelio M. Rūšupiai–Rukai–Žebrokai (Užluobės g.)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9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5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važiavimas prie sodybos Nr. 4, nuo Užluobės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400-6227-5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3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Skuod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00-5967-85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400-5967-8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žluobės kelias (nuo M. Rūšupių gyv. Skuodo g. iki kelio M. Rūšupiai–Rukai–Žebroka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0-3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SK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Užluobė–Apuolė pro Lur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val="en-US"/>
              </w:rPr>
            </w:pPr>
            <w:r>
              <w:rPr>
                <w:b/>
                <w:bCs/>
                <w:strike/>
                <w:color w:val="000000"/>
                <w:lang w:val="en-US"/>
              </w:rPr>
              <w:t>4400-5967-24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400-6224-859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138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SK-38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Mažųjų Rūšupių k.–Budvietės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400-5967-2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1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Jaunim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553-0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Mišk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80-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Mokykl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26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2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. Piev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3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ažųjų Rūšupių gyv. Žali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6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žųjų Rūšupių k. Kanal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8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MR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žųjų Rūšupių k. Luobos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2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SK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yzelio k. kelias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4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yzelio k. senkapio, Miško 2-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anyzelio k. kelio iki Latvijos sienos, Miško 1-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pro Skuodo m. valymo įrenginius</w:t>
            </w:r>
            <w:r>
              <w:rPr/>
              <w:t xml:space="preserve"> </w:t>
            </w:r>
            <w:r>
              <w:rPr>
                <w:b/>
                <w:bCs/>
              </w:rPr>
              <w:t>Nr. SK-65 (Statybininkų g. Gurstiškės ir Kanyzelio kaimuo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400-2805-3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8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rstiškės k. kelias (nuo pervažos iki latvių (Šedvydžių) kapinių), dalis S. Nėries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086-2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/ 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G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urstiškės k. Tvenkin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1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kelias Ąžuolo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Pasienio ta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Gė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ulų I k. Ateities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Sod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7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Pi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iki Latvijos sienos, Pasien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8-4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2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pro Luknių piliakal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iliakaln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5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6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9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iliakalnio gatvės atsišakoj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3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asien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5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Ilgoji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Palukn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1-832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3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Mokykl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įvažiavimas į pieninę iš Pasieni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6-9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20-1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skersgatvis nuo Ilgosios gatvės iki kelio SKL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L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nių gyv. įvažiavimas į mokyklą (2 juost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77-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Kretinga–Skuodas iki Luknių k. Skuodo g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00-5978-2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 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į Paluknės senkapį (nuo kelio Kretinga–Skuodas iki Latvijos sien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77-6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luknės k. kelias geležinkelio link (nuo kelio Kretinga–Skuodas geležinkelio lin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4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irnikų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 k.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/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SK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Kulų II k.–Kubiliškė–Puodkal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-6223-89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4679-1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</w:rPr>
              <w:t>2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žvyras/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I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ai I, Liepų g., atsišakojimas iki namo Liepų g. Nr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lų II k. Vandenti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400-5966-4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biliškės k. pro užtvanką iki stovėjimo aikšte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6-8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biliškės k. kelias iki namo Nr. 3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ubiliškės k.  kelias pro Kernų tvenkin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9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kelias pro sąvartyną iki kelio Skuodas–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9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aimo Berž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/ 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Pu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1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pro autobusų stotelę iki senojo Mosėdžio k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3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0;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Aronij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6-6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uodkalių k. kelias iki sodybos Puodkalių k. Skuodo g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67-7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nuo kelio Puodkaliai–Daukšiai iki Kernų 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3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8, SK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Budrių kaimo kelias (Kernai–Budriai–Šakalia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2593   4400-5978-132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6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16/SK15/SK15-1SK15/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kelias (dalis Liepų g. geležinkelio lin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kelias pro sodybą Šakalių k.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3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Ke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rnų k. kelias, dalis Liepų g., Kernų tvenkinio 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2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 kelias (nuo kelio Puodkaliai–Daukšiai iki sodybos Nr.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9-2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k. Geležinkel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7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 kelias mišku iki sodybos Nr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 kelias (nuo buvusių fermų iki Daukšių k. mech. dirbtuvi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1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kalių k.–Daukš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3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Lenkimai–Daukšiai–Mosėdis, įvažiavimas į sodybą Mosėdžio g. 62, Daukš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elias nuo kelio Lenkimai–Daukšiai–Mosėdis į lau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Ledžių k. kelias (nuo Litvinų kaimo gelež. pervažos iki kelio Daukšiai–Medininka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1-7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kšiai–Šekai (nuo kelio Lenkimai–Daukšiai–Mosėdis ties sodyba Mosėdžio g. 64, Daukšiai, Šekų link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k. Piev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1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Kiesuot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7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Giraitė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6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Sod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80-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3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Erškėtrož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85-3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ukšių gyv. įvažiavimas į Erškėtrožių gatvę iš Mosėdžio gatvės pro katilin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7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ekų k.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7-7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kšių k. įvažiavimas į Šekų g. 3 sodyb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7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D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Šekų k. įvažiavimas į Šekų k. Nr.1 sodyb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Ž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. Vandentiek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6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aimo kelias iki Šatramini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8-9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girių k. kelias iki Ledžių miš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-5977-4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Daukšių kaimo Erlo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9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8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uodo priemiesčio k. gatvelė į Kretingos g. 21 sody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4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B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ūdvietės k. Mišk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S-5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Ilgoji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60-1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S-55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Paup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8-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D-64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Narvydžių k. Rūt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V-7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anyzelio k. Pavasario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0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(SB-V-7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nyzelio k. Gėlių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79-0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KPu-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liakalnio gatvės atšaka, privažiavimas prie Piliakalnio gatvės Nr. 17, Puodkalių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1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/beton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Skuodo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242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29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Skuodo miesto seniūnijos gatvės</w:t>
            </w:r>
            <w:r>
              <w:rPr>
                <w:color w:val="000000"/>
                <w:lang w:eastAsia="lt-LT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uo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15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>4400-5738-2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lgir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8-009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8-008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7-9909</w:t>
            </w:r>
          </w:p>
          <w:p>
            <w:pPr>
              <w:pStyle w:val="Normal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tei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2-3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rtuv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078-3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9-2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iru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968-1974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eastAsia="lt-LT"/>
              </w:rPr>
              <w:t>4400-5737-8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1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ariaus ir Girė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08-761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608-7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ionyzo Poš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eastAsia="lt-LT"/>
              </w:rPr>
              <w:t>4400-5738-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urb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400-5737-8944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400-5737-8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3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ležinke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6-757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>4400-6223-4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900</w:t>
            </w:r>
            <w:r>
              <w:rPr>
                <w:color w:val="000000"/>
                <w:lang w:eastAsia="lt-LT"/>
              </w:rPr>
              <w:t xml:space="preserve">  </w:t>
            </w:r>
            <w:r>
              <w:rPr>
                <w:b/>
                <w:bCs/>
                <w:color w:val="000000"/>
                <w:lang w:eastAsia="lt-LT"/>
              </w:rPr>
              <w:t>4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ėl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Biliū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Chodkeviči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9-220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>4400-6223-4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 xml:space="preserve">970 </w:t>
            </w:r>
            <w:r>
              <w:rPr>
                <w:b/>
                <w:bCs/>
                <w:color w:val="000000"/>
                <w:lang w:eastAsia="lt-LT"/>
              </w:rPr>
              <w:t>28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Jano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. Pabrėž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1456-6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1057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ono Sudim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00-6262-7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p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ęstuč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0602-0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 xml:space="preserve">736  </w:t>
            </w:r>
            <w:r>
              <w:rPr>
                <w:b/>
                <w:bCs/>
                <w:color w:val="000000"/>
                <w:lang w:eastAsia="lt-LT"/>
              </w:rPr>
              <w:t>386</w:t>
            </w:r>
          </w:p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lev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249-24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00-1257-1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 xml:space="preserve">293  </w:t>
            </w:r>
            <w:r>
              <w:rPr>
                <w:b/>
                <w:bCs/>
                <w:color w:val="000000"/>
                <w:lang w:eastAsia="lt-LT"/>
              </w:rPr>
              <w:t>210</w:t>
            </w:r>
          </w:p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rantin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42-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unigiški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852-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žvyr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nd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Untu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. Valanči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51-779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-6225-169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>4400-5743-9124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 xml:space="preserve">12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  <w:r>
              <w:rPr>
                <w:b/>
                <w:bCs/>
                <w:color w:val="000000"/>
                <w:lang w:eastAsia="lt-LT"/>
              </w:rPr>
              <w:t>asfaltas 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alū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indau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kykl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Mosėdž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9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. Cvir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2462-1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. Žadeik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r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vasario ta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erga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737-9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ievų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078-4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evų 2-oji (nau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o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ovilo Plechavičia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400-6262-7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5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 xml:space="preserve">gruntas 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riemiesč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3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espubli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2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3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. Dauka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. Ner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94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89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ndėl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od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portinink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6-9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adio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atybinink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802-1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 xml:space="preserve">2796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oties skersgatv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rij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968-189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737-887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737-8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6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asfalt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ul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ai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8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lp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12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9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57-951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5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4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06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51-7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rga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venk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. Kudirk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6-9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ižga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865-8606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eastAsia="lt-LT"/>
              </w:rPr>
              <w:t>4400-5737-9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6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ndenvie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078-4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sario 16-os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ydū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8-2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</w:t>
            </w:r>
            <w:r>
              <w:rPr>
                <w:b/>
                <w:bCs/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enyb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alio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mait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34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737-9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aigždži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0602-0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577</w:t>
            </w:r>
            <w:r>
              <w:rPr>
                <w:color w:val="000000"/>
                <w:lang w:eastAsia="lt-LT"/>
              </w:rPr>
              <w:t xml:space="preserve">  </w:t>
            </w:r>
            <w:r>
              <w:rPr>
                <w:b/>
                <w:bCs/>
                <w:color w:val="000000"/>
                <w:lang w:eastAsia="lt-LT"/>
              </w:rPr>
              <w:t>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1K iš Vytaut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4400-5665-8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eastAsia="lt-LT"/>
              </w:rPr>
            </w:pPr>
            <w:r>
              <w:rPr>
                <w:color w:val="000000"/>
                <w:lang w:eastAsia="lt-LT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Paup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enamiesč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ob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61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Nr. 2 iš Vytaut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Įvažiavimas Nr. 1 iš Dariaus ir Girėno gatvė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iš P. Cvirkos g. iki Pavasario tako g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-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važiavimas iš Laisvės gatvės iki 93 C skly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967-7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SM-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Kelias nuo Statybininkų g. iki Kulų I- ųjų k. Sod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MK-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Svaraini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80-6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Skuodo miesto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328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33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Šačių seniūn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ės–Ruk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2116-9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48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2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ės–Rumšai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idučių kaimo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5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4/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važiavimas aplink Šates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6-0376</w:t>
            </w:r>
          </w:p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6-02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6-0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baliai–Lyksūdė, (Tvenkini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yksūdė–Geidu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yksūdės kaimo kelias (Žvej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3-0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5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yksūdė–Laumaičiai (Šatos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mšaičių kaimo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vyras 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6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ai–Drup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1</w:t>
            </w:r>
          </w:p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ai–Giršin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ai–Ersla ( Skuodo g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os kaimo kel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a–Mosė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a–Kaukolikai (Berž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79-9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a–Giršinai ( Beržų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ukai–Giršina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31-9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ebrokai–Kulaliai (iki Vindeikių ribos) (Paupio g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lt-LT"/>
              </w:rPr>
              <w:t>4400-5543-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ės–Prialg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baliai–Rumšai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50-975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9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ošaičiai–Derkin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ukošaičiai–Mockaič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3-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Kelias pro Ryklės kaln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Rukai–Paneikupiažų k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1-8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runtas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čių gyvenvietės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29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urgio Baltrū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(350 m)</w:t>
            </w:r>
          </w:p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 (300 m)</w:t>
            </w:r>
          </w:p>
        </w:tc>
      </w:tr>
      <w:tr>
        <w:trPr>
          <w:trHeight w:val="1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0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ep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1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ažnyči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2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Geiduč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3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Derkinč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 (292 m) / žvyras (156 m)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4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aulėtek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5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ali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6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ltie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400-5548-257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1-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7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tadion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8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Berž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525-8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39-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tos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balių kaim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0-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venkinio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/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1-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Jonų g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48-2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Rukų kaimo gat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2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ytur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3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Mokyklos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4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ingi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5344-8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5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ienių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6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Žalioji gatv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-4852-0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7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Ąžuol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7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8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Jaunimo gat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lt-LT"/>
              </w:rPr>
              <w:t>4400-5550-9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sfalt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49-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lt-LT"/>
              </w:rPr>
            </w:pPr>
            <w:r>
              <w:rPr>
                <w:color w:val="000000"/>
                <w:lang w:eastAsia="lt-LT"/>
              </w:rPr>
              <w:t>Žebrokų k. privažiuojamasis kelias prie sodybos Paupio g.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3-1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ŠA-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rslos k. kelias iki Skuodo g. 3 skly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4400-6225-1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4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žvyras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 Šačių seniūnijo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lt-LT"/>
              </w:rPr>
            </w:pPr>
            <w:r>
              <w:rPr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lang w:eastAsia="lt-LT"/>
              </w:rPr>
            </w:pPr>
            <w:r>
              <w:rPr>
                <w:strike/>
                <w:color w:val="000000"/>
                <w:lang w:eastAsia="lt-LT"/>
              </w:rPr>
              <w:t>52677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521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53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Iš viso raj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lt-LT"/>
              </w:rPr>
            </w:pPr>
            <w:r>
              <w:rPr>
                <w:b/>
                <w:bCs/>
                <w:color w:val="000000"/>
                <w:lang w:val="en-US" w:eastAsia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lang w:eastAsia="lt-LT"/>
              </w:rPr>
            </w:pPr>
            <w:r>
              <w:rPr>
                <w:b/>
                <w:bCs/>
                <w:strike/>
                <w:color w:val="000000"/>
                <w:lang w:eastAsia="lt-LT"/>
              </w:rPr>
              <w:t>82112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833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lang w:eastAsia="lt-LT"/>
              </w:rPr>
            </w:r>
          </w:p>
        </w:tc>
      </w:tr>
    </w:tbl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  <w:t>________________</w:t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tabs>
          <w:tab w:val="clear" w:pos="1296"/>
          <w:tab w:val="center" w:pos="4986" w:leader="none"/>
          <w:tab w:val="right" w:pos="9972" w:leader="none"/>
        </w:tabs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1296"/>
          <w:tab w:val="center" w:pos="4986" w:leader="none"/>
          <w:tab w:val="right" w:pos="9972" w:leader="none"/>
        </w:tabs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Header"/>
        <w:rPr>
          <w:color w:val="000000"/>
          <w:lang w:eastAsia="de-DE"/>
        </w:rPr>
      </w:pPr>
      <w:r>
        <w:rPr>
          <w:color w:val="000000"/>
          <w:lang w:eastAsia="de-DE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Calibri Light" w:cs="Calibri Light"/>
      <w:color w:val="2E74B5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cs="Times New Roman"/>
      <w:b/>
      <w:i/>
      <w:sz w:val="20"/>
      <w:szCs w:val="20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4"/>
    </w:rPr>
  </w:style>
  <w:style w:type="character" w:styleId="Numatytasispastraiposriftas">
    <w:name w:val="Numatytasis pastraipos šriftas"/>
    <w:qFormat/>
    <w:rPr/>
  </w:style>
  <w:style w:type="character" w:styleId="PavNRDiagrama">
    <w:name w:val="Pav NR Diagrama"/>
    <w:qFormat/>
    <w:rPr>
      <w:sz w:val="24"/>
      <w:szCs w:val="24"/>
      <w:lang w:val="en-US"/>
    </w:rPr>
  </w:style>
  <w:style w:type="character" w:styleId="LentelsNRDiagrama">
    <w:name w:val="Lentelės NR. Diagrama"/>
    <w:qFormat/>
    <w:rPr>
      <w:i/>
      <w:color w:val="BFBFBF"/>
      <w:sz w:val="24"/>
      <w:szCs w:val="24"/>
    </w:rPr>
  </w:style>
  <w:style w:type="character" w:styleId="LentelsNrDiagrama1">
    <w:name w:val="Lentelės Nr. Diagrama"/>
    <w:qFormat/>
    <w:rPr>
      <w:i/>
      <w:sz w:val="24"/>
      <w:szCs w:val="24"/>
    </w:rPr>
  </w:style>
  <w:style w:type="character" w:styleId="BBDPaveiksliukonumeracijaiDiagrama">
    <w:name w:val="BBD_Paveiksliuko numeracijai Diagrama"/>
    <w:qFormat/>
    <w:rPr>
      <w:rFonts w:ascii="Times New Roman" w:hAnsi="Times New Roman" w:eastAsia="Times New Roman" w:cs="Times New Roman"/>
      <w:i/>
      <w:color w:val="1F4D78"/>
      <w:sz w:val="20"/>
    </w:rPr>
  </w:style>
  <w:style w:type="character" w:styleId="Antrat5Diagrama">
    <w:name w:val="Antraštė 5 Diagrama"/>
    <w:qFormat/>
    <w:rPr>
      <w:rFonts w:ascii="Calibri Light" w:hAnsi="Calibri Light" w:eastAsia="Calibri Light" w:cs="Calibri Light"/>
      <w:color w:val="2E74B5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DebesliotekstasDiagrama">
    <w:name w:val="Debesėlio tekstas Diagrama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Antrat1Diagrama">
    <w:name w:val="Antraštė 1 Diagrama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Antrat2Diagrama">
    <w:name w:val="Antraštė 2 Diagram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PageNumber">
    <w:name w:val="Page Number"/>
    <w:basedOn w:val="Numatytasispastraiposriftas"/>
    <w:rPr/>
  </w:style>
  <w:style w:type="character" w:styleId="DiagramaDiagrama2">
    <w:name w:val="Diagrama Diagrama2"/>
    <w:qFormat/>
    <w:rPr>
      <w:sz w:val="24"/>
      <w:szCs w:val="24"/>
      <w:lang w:val="en-GB" w:bidi="ar-SA"/>
    </w:rPr>
  </w:style>
  <w:style w:type="character" w:styleId="AbsatzStandardschriftart">
    <w:name w:val="Absatz-Standardschriftart"/>
    <w:qFormat/>
    <w:rPr/>
  </w:style>
  <w:style w:type="character" w:styleId="PaprastasistekstasDiagrama">
    <w:name w:val="Paprastasis tekstas Diagrama"/>
    <w:qFormat/>
    <w:rPr>
      <w:rFonts w:ascii="Courier New" w:hAnsi="Courier New" w:eastAsia="Times New Roman" w:cs="Courier New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umatytasispastraiposriftas1">
    <w:name w:val="Numatytasis pastraipos šriftas1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mentarotekstasDiagrama">
    <w:name w:val="Komentaro tekstas Diagrama"/>
    <w:qFormat/>
    <w:rPr>
      <w:rFonts w:ascii="Times New Roman" w:hAnsi="Times New Roman" w:eastAsia="Times New Roman" w:cs="Times New Roman"/>
      <w:lang w:val="en-US"/>
    </w:rPr>
  </w:style>
  <w:style w:type="character" w:styleId="KomentarotemaDiagrama">
    <w:name w:val="Komentaro tema Diagrama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suppressLineNumbers/>
      <w:spacing w:before="120" w:after="120"/>
    </w:pPr>
    <w:rPr>
      <w:rFonts w:cs="Arial Unicode MS;Yu Gothic"/>
      <w:i/>
      <w:iCs/>
    </w:rPr>
  </w:style>
  <w:style w:type="paragraph" w:styleId="Rodykl">
    <w:name w:val="Rodyklė"/>
    <w:basedOn w:val="Normal"/>
    <w:qFormat/>
    <w:pPr>
      <w:suppressLineNumbers/>
    </w:pPr>
    <w:rPr>
      <w:rFonts w:cs="Arial Unicode MS;Yu Gothic"/>
    </w:rPr>
  </w:style>
  <w:style w:type="paragraph" w:styleId="Sraassunumeriais">
    <w:name w:val="Sąrašas su numeriais"/>
    <w:basedOn w:val="Normal"/>
    <w:qFormat/>
    <w:pPr>
      <w:spacing w:lineRule="auto" w:line="256" w:before="0" w:after="16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PavNR">
    <w:name w:val="Pav NR"/>
    <w:basedOn w:val="Sraassunumeriais"/>
    <w:qFormat/>
    <w:pPr>
      <w:widowControl w:val="false"/>
      <w:spacing w:lineRule="atLeast" w:line="240" w:before="0" w:after="0"/>
      <w:contextualSpacing/>
      <w:jc w:val="center"/>
    </w:pPr>
    <w:rPr>
      <w:sz w:val="24"/>
      <w:szCs w:val="24"/>
      <w:lang w:val="en-US"/>
    </w:rPr>
  </w:style>
  <w:style w:type="paragraph" w:styleId="LentelsNR">
    <w:name w:val="Lentelės NR.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Calibri" w:hAnsi="Calibri" w:eastAsia="Calibri" w:cs="Calibri"/>
      <w:i/>
      <w:color w:val="BFBFBF"/>
    </w:rPr>
  </w:style>
  <w:style w:type="paragraph" w:styleId="LentelsNr1">
    <w:name w:val="Lentelės Nr."/>
    <w:basedOn w:val="Normal"/>
    <w:qFormat/>
    <w:pPr>
      <w:spacing w:lineRule="auto" w:line="276"/>
      <w:ind w:hanging="360"/>
      <w:jc w:val="both"/>
    </w:pPr>
    <w:rPr>
      <w:rFonts w:ascii="Calibri" w:hAnsi="Calibri" w:eastAsia="Calibri" w:cs="Calibri"/>
      <w:i/>
    </w:rPr>
  </w:style>
  <w:style w:type="paragraph" w:styleId="BBDPaveiksliukonumeracijai">
    <w:name w:val="BBD_Paveiksliuko numeracijai"/>
    <w:basedOn w:val="Heading5"/>
    <w:qFormat/>
    <w:pPr>
      <w:numPr>
        <w:ilvl w:val="0"/>
        <w:numId w:val="0"/>
      </w:numPr>
      <w:spacing w:lineRule="auto" w:line="240" w:before="120" w:after="240"/>
      <w:ind w:left="1135" w:hanging="567"/>
      <w:jc w:val="center"/>
      <w:outlineLvl w:val="9"/>
    </w:pPr>
    <w:rPr>
      <w:rFonts w:ascii="Times New Roman" w:hAnsi="Times New Roman" w:eastAsia="Times New Roman" w:cs="Times New Roman"/>
      <w:i/>
      <w:color w:val="1F4D78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lt-LT" w:bidi="ar-SA" w:eastAsia="zh-CN"/>
    </w:rPr>
  </w:style>
  <w:style w:type="paragraph" w:styleId="Stilius1">
    <w:name w:val="Stilius1"/>
    <w:basedOn w:val="Normal"/>
    <w:qFormat/>
    <w:pPr>
      <w:ind w:firstLine="1296"/>
    </w:pPr>
    <w:rPr>
      <w:rFonts w:ascii="Georgia" w:hAnsi="Georgia" w:cs="Georgia"/>
      <w:b/>
      <w:i/>
      <w:color w:val="000000"/>
      <w:lang w:val="en-GB"/>
    </w:rPr>
  </w:style>
  <w:style w:type="paragraph" w:styleId="Paprastasistekstas">
    <w:name w:val="Paprastasis tekstas"/>
    <w:basedOn w:val="Normal"/>
    <w:qFormat/>
    <w:pPr>
      <w:numPr>
        <w:ilvl w:val="0"/>
        <w:numId w:val="2"/>
      </w:numPr>
      <w:tabs>
        <w:tab w:val="clear" w:pos="1296"/>
      </w:tabs>
      <w:ind w:left="0" w:hanging="0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Pavvvv">
    <w:name w:val="pavvvv"/>
    <w:basedOn w:val="Heading2"/>
    <w:qFormat/>
    <w:pPr>
      <w:numPr>
        <w:ilvl w:val="0"/>
        <w:numId w:val="0"/>
      </w:numPr>
      <w:tabs>
        <w:tab w:val="clear" w:pos="1296"/>
        <w:tab w:val="left" w:pos="576" w:leader="none"/>
      </w:tabs>
      <w:ind w:left="576" w:hanging="576"/>
      <w:jc w:val="center"/>
      <w:outlineLvl w:val="9"/>
    </w:pPr>
    <w:rPr>
      <w:rFonts w:ascii="Times New Roman" w:hAnsi="Times New Roman" w:cs="Times New Roman"/>
      <w:lang w:val="en-AU"/>
    </w:rPr>
  </w:style>
  <w:style w:type="paragraph" w:styleId="Antrat1">
    <w:name w:val="Antraštė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val="en-US"/>
    </w:rPr>
  </w:style>
  <w:style w:type="paragraph" w:styleId="Pavadinimas1">
    <w:name w:val="Pavadinima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  <w:lang w:val="en-US"/>
    </w:rPr>
  </w:style>
  <w:style w:type="paragraph" w:styleId="Debesliotekstas1">
    <w:name w:val="Debesėlio tekstas1"/>
    <w:basedOn w:val="Normal"/>
    <w:qFormat/>
    <w:pPr>
      <w:suppressAutoHyphens w:val="true"/>
    </w:pPr>
    <w:rPr>
      <w:rFonts w:ascii="Tahoma" w:hAnsi="Tahoma" w:cs="Tahoma"/>
      <w:color w:val="000000"/>
      <w:sz w:val="16"/>
      <w:szCs w:val="16"/>
      <w:lang w:val="en-GB"/>
    </w:rPr>
  </w:style>
  <w:style w:type="paragraph" w:styleId="Paprastasistekstas1">
    <w:name w:val="Paprastasis tekstas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Lentelsturinys">
    <w:name w:val="Lentelės turinys"/>
    <w:basedOn w:val="Normal"/>
    <w:qFormat/>
    <w:pPr>
      <w:suppressLineNumbers/>
      <w:suppressAutoHyphens w:val="true"/>
    </w:pPr>
    <w:rPr>
      <w:color w:val="000000"/>
      <w:lang w:val="en-US"/>
    </w:rPr>
  </w:style>
  <w:style w:type="paragraph" w:styleId="Lentelsantrat">
    <w:name w:val="Lentelės antraštė"/>
    <w:basedOn w:val="Lentelsturinys"/>
    <w:qFormat/>
    <w:pPr>
      <w:jc w:val="center"/>
    </w:pPr>
    <w:rPr>
      <w:b/>
      <w:bCs/>
    </w:rPr>
  </w:style>
  <w:style w:type="paragraph" w:styleId="Kadroturinys">
    <w:name w:val="Kadro turinys"/>
    <w:basedOn w:val="TextBody"/>
    <w:qFormat/>
    <w:pPr>
      <w:suppressAutoHyphens w:val="true"/>
      <w:spacing w:lineRule="auto" w:line="240" w:before="0" w:after="120"/>
    </w:pPr>
    <w:rPr>
      <w:color w:val="000000"/>
      <w:lang w:val="en-US"/>
    </w:rPr>
  </w:style>
  <w:style w:type="paragraph" w:styleId="Komentarotekstas">
    <w:name w:val="Komentaro tekstas"/>
    <w:basedOn w:val="Normal"/>
    <w:qFormat/>
    <w:pPr/>
    <w:rPr>
      <w:color w:val="000000"/>
      <w:sz w:val="20"/>
      <w:szCs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aefc667ed044758516d202ed2c5a4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6:00Z</dcterms:created>
  <dc:creator>SKUODO RAJONO SAVIVALDYBĖS TARYBA</dc:creator>
  <dc:description/>
  <cp:keywords/>
  <dc:language>en-US</dc:language>
  <cp:lastModifiedBy>Sadauskienė, Dalia</cp:lastModifiedBy>
  <dcterms:modified xsi:type="dcterms:W3CDTF">2023-12-19T08:26:00Z</dcterms:modified>
  <cp:revision>2</cp:revision>
  <dc:subject>T9-29</dc:subject>
  <dc:title>DĖL SKUODO RAJONO SAVIVALDYBĖS VIETINĖS REIKŠMĖS KELIŲ IR GATVIŲ SĄRAŠO PATVIRTINI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